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Satluj" w:hAnsi="Satluj" w:cs="Satluj"/>
          <w:sz w:val="40"/>
          <w:szCs w:val="40"/>
          <w:lang w:val="en-US"/>
        </w:rPr>
      </w:pPr>
      <w:r>
        <w:rPr>
          <w:rFonts w:cs="Satluj" w:ascii="Satluj" w:hAnsi="Satluj"/>
          <w:sz w:val="40"/>
          <w:szCs w:val="40"/>
          <w:lang w:val="en-US"/>
        </w:rPr>
        <w:t>ì¶çõñÆ é¯ÇàÃ</w:t>
      </w:r>
    </w:p>
    <w:p>
      <w:pPr>
        <w:pStyle w:val="TextBody"/>
        <w:spacing w:lineRule="auto" w:line="240" w:before="0" w:after="0"/>
        <w:rPr>
          <w:rFonts w:ascii="Satluj" w:hAnsi="Satluj" w:cs="Satluj"/>
          <w:sz w:val="28"/>
          <w:szCs w:val="28"/>
        </w:rPr>
      </w:pPr>
      <w:r>
        <w:rPr>
          <w:rFonts w:cs="Satluj" w:ascii="Satluj" w:hAnsi="Satluj"/>
          <w:sz w:val="28"/>
          <w:szCs w:val="28"/>
        </w:rPr>
        <w:t xml:space="preserve">îËº Ü×çÆô Ú¿ç, ê¹¾åð Ç×ÁÅé Ú¿ç, òÅÃÆ ÕËé¶âÅ ÇìÁÅé ÕðçÅ Ô» ÇÕ î¶ð¶ åÅÂ¶ ç¶ ñóÇÕÁ» îÔ¶ô Ú¿çî Ã¶ç¶ô Ú¿ç, Õîñ¶ô Ú¿ç Áå¶ ðÅÕ¶ô Ú¿ç, ê¹¾åð êÌÆåî Ú¿ç, òÅÃÆ Çê³â îÇÔåê¹ð, åÇÔÃÆñ éÕ¯çð, Ç÷ñ·Å Ü¦èð éÅñ î¶ðÅ Õ¯ÂÆ Ãì¿è </w:t>
      </w:r>
      <w:r>
        <w:rPr>
          <w:rFonts w:cs="Satluj" w:ascii="Satluj" w:hAnsi="Satluj"/>
          <w:sz w:val="28"/>
          <w:szCs w:val="28"/>
          <w:lang w:val="en-US"/>
        </w:rPr>
        <w:t xml:space="preserve">Áå¶ ÇðôåÅ </w:t>
      </w:r>
      <w:r>
        <w:rPr>
          <w:rFonts w:cs="Satluj" w:ascii="Satluj" w:hAnsi="Satluj"/>
          <w:sz w:val="28"/>
          <w:szCs w:val="28"/>
        </w:rPr>
        <w:t xml:space="preserve">éÔÄ¢ î¶ðÆ Ü¾çÆ Ú¾ñ Áå¶ ÁÚ¾ñ ÜÅÇÂçÅç éÅñ À°é·» ÃÅÇðÁ» çÅ Õ¯ÂÆ ñËäÅ-ç¶äÅ éÔÄ¢ îËº Çòô¶ô å½ð Óå¶ ÇÂÔ ÇìÁÅé Çç¿çÅ Ô» ÇÕ î¶ð¶ ÚÅð¯º (ÇÜé·» ç¶ éÅî îËº À°µêð ÇìÁÅé Õð Ú¹¾ÕÅ Ô») åÅÂ¶ ç¶ ñóÕ¶ îËù ÕÅùéÆ ÕÅðòÅÂÆ ÓÚ øÃÅÀ°ä çÆÁ» èîÕÆÁ» òÆ Çç¿ç¶ Ôé¢ î¶ð¶ åÅÂ¶ ç¶ ÚÅð¯º ñóÕ¶ î¶ð¶ éÅî ç¶ ÜÅÁñÆ çÃåõå Õð Õ¶ Áå¶ çÃåÅò¶÷ ìäòÅ Õ¶ òðåç¶ Ôé¢ À°é·» Õ¯ÂÆ åÅñî¶ñ ð¾Öä òÅñÅ Ü» î¶ð¶ é» Óå¶ À°é·» éÅñ ñËä-ç¶ä Õðé òÅñÅ ÁÅêä¶ é°ÕÃÅé çÅ õ¹ç Ç÷¿î¶òÅð Ô¯ò¶×Å¢ ÃÅð¶ Ãì¿èå Ã¾Üä é¯à Õðé¢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1616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ChatrikWe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Raavi"/>
      <w:color w:val="auto"/>
      <w:kern w:val="2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DRChatrikWeb" w:hAnsi="DRChatrikWeb" w:cs="DRChatrikWeb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RChatrikWeb" w:hAnsi="DRChatrikWeb" w:cs="DRChatrikWeb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2:14:00Z</dcterms:created>
  <dc:creator>14169925489</dc:creator>
  <dc:description/>
  <cp:keywords/>
  <dc:language>en-US</dc:language>
  <cp:lastModifiedBy>Mbe</cp:lastModifiedBy>
  <dcterms:modified xsi:type="dcterms:W3CDTF">2024-10-02T16:29:00Z</dcterms:modified>
  <cp:revision>8</cp:revision>
  <dc:subject/>
  <dc:title/>
</cp:coreProperties>
</file>